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59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Ермаковой Евгении Геннадь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Октябрь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Ермаковой Е.Г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Ермакову Евгению Геннадьевну, 03.12.1984 года рождения, 4  августа 2025 года в 15.12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Ермаковой Е.Г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15:00Z</dcterms:modified>
  <cp:revision>8</cp:revision>
  <dc:subject/>
  <dc:title>ИЗБИРАТЕЛЬНАЯ КОМИССИЯ ЛИПЕЦКОЙ ОБЛАСТИ</dc:title>
</cp:coreProperties>
</file>